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rade: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nit: III How we organise ourselves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our around CCB campus looking for resources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(Elaine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X 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separate"/>
            </w:r>
            <w:bookmarkStart w:id="0" w:name="__Fieldmark__0_2610760260"/>
            <w:bookmarkStart w:id="1" w:name="__Fieldmark__0_2610760260"/>
            <w:bookmarkEnd w:id="1"/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2" w:name="__Fieldmark__1_2610760260"/>
            <w:bookmarkStart w:id="3" w:name="__Fieldmark__1_2610760260"/>
            <w:bookmarkEnd w:id="3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" w:name="__Fieldmark__2_2610760260"/>
            <w:bookmarkStart w:id="5" w:name="__Fieldmark__2_2610760260"/>
            <w:bookmarkEnd w:id="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Kinaesthetic          </w:t>
            </w: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__Fieldmark__3_2610760260"/>
            <w:bookmarkStart w:id="7" w:name="__Fieldmark__3_2610760260"/>
            <w:bookmarkEnd w:id="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610760260"/>
            <w:bookmarkStart w:id="9" w:name="__Fieldmark__4_2610760260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610760260"/>
            <w:bookmarkStart w:id="11" w:name="__Fieldmark__5_2610760260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610760260"/>
            <w:bookmarkStart w:id="13" w:name="__Fieldmark__6_2610760260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610760260"/>
            <w:bookmarkStart w:id="15" w:name="__Fieldmark__7_2610760260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16" w:name="__Fieldmark__8_2610760260"/>
            <w:bookmarkStart w:id="17" w:name="__Fieldmark__8_2610760260"/>
            <w:bookmarkEnd w:id="17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 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610760260"/>
            <w:bookmarkStart w:id="19" w:name="__Fieldmark__9_2610760260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  Kinaesthetic</w:t>
            </w:r>
            <w:bookmarkStart w:id="20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1" w:name="__Fieldmark__10_2610760260"/>
            <w:bookmarkStart w:id="22" w:name="__Fieldmark__10_2610760260"/>
            <w:bookmarkEnd w:id="20"/>
            <w:bookmarkEnd w:id="2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3" w:name="__Fieldmark__11_2610760260"/>
            <w:bookmarkStart w:id="24" w:name="__Fieldmark__11_2610760260"/>
            <w:bookmarkEnd w:id="2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5" w:name="__Fieldmark__12_2610760260"/>
            <w:bookmarkStart w:id="26" w:name="__Fieldmark__12_2610760260"/>
            <w:bookmarkEnd w:id="2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7" w:name="__Fieldmark__13_2610760260"/>
            <w:bookmarkStart w:id="28" w:name="__Fieldmark__13_2610760260"/>
            <w:bookmarkEnd w:id="2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9" w:name="__Fieldmark__14_2610760260"/>
            <w:bookmarkStart w:id="30" w:name="__Fieldmark__14_2610760260"/>
            <w:bookmarkEnd w:id="3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 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1" w:name="__Fieldmark__15_2610760260"/>
            <w:bookmarkStart w:id="32" w:name="__Fieldmark__15_2610760260"/>
            <w:bookmarkEnd w:id="3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3" w:name="__Fieldmark__16_2610760260"/>
            <w:bookmarkStart w:id="34" w:name="__Fieldmark__16_2610760260"/>
            <w:bookmarkEnd w:id="3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5" w:name="__Fieldmark__17_2610760260"/>
            <w:bookmarkStart w:id="36" w:name="__Fieldmark__17_2610760260"/>
            <w:bookmarkEnd w:id="3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7" w:name="__Fieldmark__18_2610760260"/>
            <w:bookmarkStart w:id="38" w:name="__Fieldmark__18_2610760260"/>
            <w:bookmarkEnd w:id="3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39" w:name="__Fieldmark__20_2610760260"/>
            <w:bookmarkStart w:id="40" w:name="__Fieldmark__20_2610760260"/>
            <w:bookmarkEnd w:id="4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1" w:name="__Fieldmark__21_2610760260"/>
            <w:bookmarkStart w:id="42" w:name="__Fieldmark__21_2610760260"/>
            <w:bookmarkEnd w:id="42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X  </w:t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3" w:name="__Fieldmark__22_2610760260"/>
            <w:bookmarkStart w:id="44" w:name="__Fieldmark__22_2610760260"/>
            <w:bookmarkEnd w:id="4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3_2610760260"/>
            <w:bookmarkStart w:id="46" w:name="__Fieldmark__23_2610760260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694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Identifies different community resources and proposes ways to conserve them.</w:t>
            </w:r>
          </w:p>
          <w:p>
            <w:pPr>
              <w:pStyle w:val="Normal"/>
              <w:spacing w:before="0" w:after="200"/>
              <w:jc w:val="both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  <w:u w:val="single"/>
              </w:rPr>
              <w:t xml:space="preserve">Line of inquiry #2: </w:t>
            </w: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  <w:t>An inquiry into how the appropriate use of places and resources within a community helps to keep them available to all its members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US"/>
              </w:rPr>
              <w:t xml:space="preserve">Skills: </w:t>
            </w:r>
          </w:p>
          <w:p>
            <w:pPr>
              <w:pStyle w:val="NoSpacing"/>
              <w:jc w:val="both"/>
              <w:rPr>
                <w:rFonts w:ascii="Century Gothic" w:hAnsi="Century Gothic" w:cs="Arial"/>
                <w:smallCaps/>
                <w:sz w:val="18"/>
                <w:lang w:val="en-US"/>
              </w:rPr>
            </w:pPr>
            <w:r>
              <w:rPr>
                <w:rFonts w:cs="Arial" w:ascii="Century Gothic" w:hAnsi="Century Gothic"/>
                <w:smallCaps/>
                <w:sz w:val="18"/>
                <w:lang w:val="en-US"/>
              </w:rPr>
              <w:t>Observing</w:t>
            </w:r>
          </w:p>
          <w:p>
            <w:pPr>
              <w:pStyle w:val="NoSpacing"/>
              <w:jc w:val="both"/>
              <w:rPr>
                <w:rFonts w:ascii="Century Gothic" w:hAnsi="Century Gothic" w:cs="Arial"/>
                <w:smallCaps/>
                <w:sz w:val="18"/>
                <w:lang w:val="en-US"/>
              </w:rPr>
            </w:pPr>
            <w:r>
              <w:rPr>
                <w:rFonts w:cs="Arial" w:ascii="Century Gothic" w:hAnsi="Century Gothic"/>
                <w:smallCaps/>
                <w:sz w:val="18"/>
                <w:lang w:val="en-US"/>
              </w:rPr>
              <w:t>Registering data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entury Gothic" w:hAnsi="Century Gothic" w:cs="Century Gothic"/>
                <w:b/>
                <w:b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Unit notebooks and pencil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7" w:name="__Fieldmark__25_2610760260"/>
            <w:bookmarkStart w:id="48" w:name="__Fieldmark__25_2610760260"/>
            <w:bookmarkEnd w:id="4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9" w:name="__Fieldmark__26_2610760260"/>
            <w:bookmarkStart w:id="50" w:name="__Fieldmark__26_2610760260"/>
            <w:bookmarkEnd w:id="5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1" w:name="__Fieldmark__27_2610760260"/>
            <w:bookmarkStart w:id="52" w:name="__Fieldmark__27_2610760260"/>
            <w:bookmarkEnd w:id="5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Half group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3" w:name="__Fieldmark__28_2610760260"/>
            <w:bookmarkStart w:id="54" w:name="__Fieldmark__28_2610760260"/>
            <w:bookmarkEnd w:id="5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5" w:name="__Fieldmark__29_2610760260"/>
            <w:bookmarkStart w:id="56" w:name="__Fieldmark__29_2610760260"/>
            <w:bookmarkEnd w:id="5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7" w:name="__Fieldmark__30_2610760260"/>
            <w:bookmarkStart w:id="58" w:name="__Fieldmark__30_2610760260"/>
            <w:bookmarkEnd w:id="5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9" w:name="__Fieldmark__31_2610760260"/>
            <w:bookmarkStart w:id="60" w:name="__Fieldmark__31_2610760260"/>
            <w:bookmarkEnd w:id="6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61" w:name="__Fieldmark__32_2610760260"/>
            <w:bookmarkStart w:id="62" w:name="__Fieldmark__32_2610760260"/>
            <w:bookmarkEnd w:id="62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63" w:name="__Fieldmark__33_2610760260"/>
            <w:bookmarkStart w:id="64" w:name="__Fieldmark__33_2610760260"/>
            <w:bookmarkEnd w:id="6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65" w:name="__Fieldmark__34_2610760260"/>
            <w:bookmarkStart w:id="66" w:name="__Fieldmark__34_2610760260"/>
            <w:bookmarkEnd w:id="6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67" w:name="__Fieldmark__35_2610760260"/>
            <w:bookmarkStart w:id="68" w:name="__Fieldmark__35_2610760260"/>
            <w:bookmarkEnd w:id="6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Week 19, Jan 16-20 /12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Time: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30 minutes (independent)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GB"/>
              </w:rPr>
              <w:t xml:space="preserve">Opening: </w:t>
            </w:r>
            <w:r>
              <w:rPr>
                <w:rFonts w:cs="Century Gothic" w:ascii="Century Gothic" w:hAnsi="Century Gothic"/>
                <w:sz w:val="20"/>
                <w:lang w:val="en-GB"/>
              </w:rPr>
              <w:t>Tell the children to think of different areas or objects that they share in their neighbourhood (playground, swimming pool, water, electricity, etc.)</w:t>
            </w:r>
          </w:p>
          <w:p>
            <w:pPr>
              <w:pStyle w:val="NoSpacing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</w:r>
          </w:p>
          <w:p>
            <w:pPr>
              <w:pStyle w:val="NoSpacing"/>
              <w:jc w:val="both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NOTE: THE OPENING OF THIS CLASS MUST BE DONE BEFORE YOU DEVELOP IT, SO THAT YOU CAN GUIDE THE CHILDREN ON HOW TO DO IT.</w:t>
            </w:r>
          </w:p>
        </w:tc>
      </w:tr>
      <w:tr>
        <w:trPr>
          <w:trHeight w:val="5367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GB"/>
              </w:rPr>
              <w:t xml:space="preserve">Main Activity:  </w:t>
            </w:r>
            <w:r>
              <w:rPr>
                <w:rFonts w:cs="Century Gothic" w:ascii="Century Gothic" w:hAnsi="Century Gothic"/>
                <w:sz w:val="20"/>
                <w:lang w:val="en-GB"/>
              </w:rPr>
              <w:t>Children will be divided into small groups (groups of 3 or 4 children) and they will go around the School campus (close to the Section), looking for different resources that we share at CCB as a community. Each of them must register their findings in their Unit notebooks.</w:t>
            </w:r>
          </w:p>
          <w:p>
            <w:pPr>
              <w:pStyle w:val="NoSpacing"/>
              <w:jc w:val="both"/>
              <w:rPr>
                <w:rFonts w:ascii="Century Gothic" w:hAnsi="Century Gothic" w:cs="Century Gothic"/>
                <w:sz w:val="20"/>
                <w:lang w:val="en"/>
              </w:rPr>
            </w:pPr>
            <w:r>
              <w:rPr>
                <w:rFonts w:cs="Century Gothic" w:ascii="Century Gothic" w:hAnsi="Century Gothic"/>
                <w:sz w:val="20"/>
                <w:lang w:val="en"/>
              </w:rPr>
            </w:r>
          </w:p>
          <w:p>
            <w:pPr>
              <w:pStyle w:val="NoSpacing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</w:r>
          </w:p>
          <w:p>
            <w:pPr>
              <w:pStyle w:val="NoSpacing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</w:r>
          </w:p>
          <w:p>
            <w:pPr>
              <w:pStyle w:val="NoSpacing1"/>
              <w:jc w:val="both"/>
              <w:rPr>
                <w:rFonts w:ascii="Century Gothic" w:hAnsi="Century Gothic" w:cs="Century Gothic"/>
                <w:b/>
                <w:b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GB"/>
              </w:rPr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/>
              </w:rPr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US"/>
              </w:rPr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GB"/>
              </w:rPr>
              <w:t xml:space="preserve">Closing:  </w:t>
            </w:r>
            <w:r>
              <w:rPr>
                <w:rFonts w:cs="Century Gothic" w:ascii="Century Gothic" w:hAnsi="Century Gothic"/>
                <w:sz w:val="20"/>
                <w:lang w:val="en-GB"/>
              </w:rPr>
              <w:t>Teachers will collect the information gathered, next week, in a whole-class meeting session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lang w:val="en-GB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9:25:00Z</dcterms:created>
  <dc:creator>Ana Maria</dc:creator>
  <dc:description/>
  <dc:language>en-US</dc:language>
  <cp:lastModifiedBy>Portatil CCB</cp:lastModifiedBy>
  <cp:lastPrinted>2011-09-01T17:53:00Z</cp:lastPrinted>
  <dcterms:modified xsi:type="dcterms:W3CDTF">2012-01-13T19:41:00Z</dcterms:modified>
  <cp:revision>3</cp:revision>
  <dc:subject/>
  <dc:title/>
</cp:coreProperties>
</file>